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Indent"/>
        <w:ind w:firstLine="10490"/>
        <w:rPr/>
      </w:pPr>
      <w:r>
        <w:rPr>
          <w:sz w:val="28"/>
          <w:szCs w:val="28"/>
        </w:rPr>
        <w:t xml:space="preserve">    </w:t>
      </w:r>
      <w:r>
        <w:rPr>
          <w:sz w:val="22"/>
          <w:szCs w:val="28"/>
        </w:rPr>
        <w:t>к распоряжению Администрации</w:t>
      </w:r>
    </w:p>
    <w:p>
      <w:pPr>
        <w:pStyle w:val="TextBodyIndent"/>
        <w:ind w:firstLine="10490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 xml:space="preserve">Полянского сельсовета </w:t>
      </w:r>
    </w:p>
    <w:p>
      <w:pPr>
        <w:pStyle w:val="TextBodyIndent"/>
        <w:ind w:firstLine="10490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Курского района Курской области</w:t>
      </w:r>
    </w:p>
    <w:p>
      <w:pPr>
        <w:pStyle w:val="TextBodyIndent"/>
        <w:ind w:firstLine="10490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от «</w:t>
      </w:r>
      <w:r>
        <w:rPr>
          <w:sz w:val="22"/>
          <w:szCs w:val="28"/>
          <w:u w:val="single"/>
        </w:rPr>
        <w:t xml:space="preserve">25 </w:t>
      </w:r>
      <w:r>
        <w:rPr>
          <w:sz w:val="22"/>
          <w:szCs w:val="28"/>
        </w:rPr>
        <w:t xml:space="preserve">»  </w:t>
      </w:r>
      <w:r>
        <w:rPr>
          <w:sz w:val="22"/>
          <w:szCs w:val="28"/>
          <w:u w:val="single"/>
        </w:rPr>
        <w:t>марта</w:t>
      </w:r>
      <w:r>
        <w:rPr>
          <w:sz w:val="22"/>
          <w:szCs w:val="28"/>
        </w:rPr>
        <w:t xml:space="preserve">  2019 г.  № 6 -р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0020" w:leader="none"/>
        </w:tabs>
        <w:jc w:val="center"/>
        <w:rPr/>
      </w:pPr>
      <w:r>
        <w:rPr>
          <w:sz w:val="28"/>
          <w:szCs w:val="28"/>
        </w:rPr>
        <w:t>мероприятий по подготовке к летнему пожароопасному сезону 2019 года на территории  Полянского сельсовета</w:t>
      </w:r>
    </w:p>
    <w:p>
      <w:pPr>
        <w:pStyle w:val="Normal"/>
        <w:tabs>
          <w:tab w:val="clear" w:pos="708"/>
          <w:tab w:val="left" w:pos="10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10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051"/>
        <w:gridCol w:w="2159"/>
        <w:gridCol w:w="60"/>
        <w:gridCol w:w="4680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>
          <w:trHeight w:val="15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тверждение Плана мероприятий по подготовке к пожароопасному сезону 2019 года в лесах, населенных пунктах и на объектах Администрации Полянского сельсовета Курского района Курской области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 28.03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омиссия по предупреждению и ликвидации чрезвычайных ситуаций и обеспечению  пожарной безопасности  Администрации  Полянского сельсовета  Курского   района  Курской области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рректировка Плана действий по предупреждению и ликвидации чрезвычайных ситуаций природного и техногенного характера на территории  Полянского сельсовета Курского района Курской области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 30.03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Администрации  Полянского сельсовета Курского района Курской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бласти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оздание оперативных штабов по контролю за выполнением мероприятий по подготовке к летнему пожароопасному сезону 2019 года на территории Курского района Курской области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 30.03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Администрации  Полянского сельсовета Курского района Курской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еречня населенных пунктов, садоводческих некоммерческих товариществ, объектов экономики и социально значимых объектов Курского района Курской области, подверженных угрозе распространения лесных пожаров и сельскохозяйственных палов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3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О и ЧС Администрации Полянского сельсовета Курского района Курской области</w:t>
            </w:r>
          </w:p>
        </w:tc>
      </w:tr>
      <w:tr>
        <w:trPr>
          <w:trHeight w:val="9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работки паспортов пожарной безопасности населенных пунктов и садоводческих некоммерческих товариществ, подверженных угрозе распространения лесных пожаров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3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янского сельсовета Курского района Курской области</w:t>
            </w:r>
          </w:p>
        </w:tc>
      </w:tr>
      <w:tr>
        <w:trPr>
          <w:trHeight w:val="178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ланов </w:t>
            </w:r>
            <w:r>
              <w:rPr>
                <w:b/>
                <w:sz w:val="24"/>
                <w:szCs w:val="24"/>
              </w:rPr>
              <w:t>превентивных</w:t>
            </w:r>
            <w:r>
              <w:rPr>
                <w:sz w:val="24"/>
                <w:szCs w:val="24"/>
              </w:rPr>
              <w:t xml:space="preserve"> мероприятий по подготовке к пожароопасному сезону 2019 года и их согласование с Главой Курского района Курской области.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3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тдел комитета лесного хозяйства Курской области  по Курскому лесничеству (по согласованию), Курское  участковое 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чество  Минобороны  России (по согласованию, Администрация Полянского сельсовета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работки Сводного плана тушения лесных пожаров на территории Курского района Курской области на 2019 год и представление его на утверждение Главе Курского района Курской области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 Администрации   Курского района Курской области, Администрация  Полянского сельсовета Курского района Курской области, отдел комитета лесного хозяйства Курской области по Курскому лесничеству (по согласованию)</w:t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рректировки  паспортов безопасности территории Полянского  сельсовета  Курского района Курской области  с учетом возможных рисков возникновения и распространения природных пожаров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 Администрации   Курского района Курской области, Администрация Полянского сельсовета 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смотрение на заседании КЧ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и ОПБ Администрации Полянского сельсовета  Курского района Курской области вопросов подготовки и проведения пожароопасного сезона с заслушиванием руководителей организаций о принимаемых мерах по обеспечению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4.2019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Администрации Полянского сельсовета  Курского района Курской област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, при необходимости, ограничения въезда в леса транспортных средств, а также посещение лесов населением, выставление постов на контрольно-пропускных пунктах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возникновении чрезвычайных ситуаций в период введения особого противопожарного режима в лесах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тдел комитета лесного хозяйства Курской области по Курскому лесничеству (по согласованию), Курское  участковое 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лесничество Минобороны России (по согласованию), ОМВД России по Курскому району (по согласованию)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, при необходимости, шлагбаумов, имеющихся на дорогах в леса, установка аншлагов, предупреждающих о чрезвычайной пожарной опасности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введения особого противопожарного режима в лес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/>
            </w:pPr>
            <w:r>
              <w:rPr>
                <w:sz w:val="24"/>
                <w:szCs w:val="24"/>
              </w:rPr>
              <w:t xml:space="preserve">Отдел комитета лесного хозяйства Курской области по Курскому лесничеству (по согласованию), Курское участковое лесничество Минобороны России (по согласованию), муниципальные образования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штабных тренировок по управлению силами и средствами при возникновении ЧС, вызванных природными пожарами на территории  Полянского сельсовета Курского района Курской области.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 Администрации Полянского сельсовет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спечение проведения широкой информационной кампании, в том числе через СМИ, среди населения, направленной на соблюдение требований пожарной безопасности в лесах, населенных пунктах и организациях, независимо от их организационно-правовой формы на территории Полянского сельсовета  Курского района Курской области.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 ГО и ЧС Администрации Полянского сельсовета Курского района Курской области, редакция газеты «Сельская новь» (по согласованию)</w:t>
            </w:r>
          </w:p>
        </w:tc>
      </w:tr>
      <w:tr>
        <w:trPr>
          <w:trHeight w:val="9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ой и разъяснительной работы с детьми в образовательных учреждениях по вопросам соблюдения Правил пожарной безопасности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ГО и ЧС Администрации Полянского сельсовета, ОМВД России по Курскому району (по согласованию) 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Практические мероприятия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астие в проведении внеплановых проверок по выполнению требований пожарной безопасности в населенных пунктах, садоводческих и дачных некоммерческих объединениях, объектах экономики, подверженных угрозе распространения лесных пожаров во всех муниципальных образованиях Курского района Курской обла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 03.04.2019 г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rPr/>
            </w:pPr>
            <w:r>
              <w:rPr>
                <w:sz w:val="24"/>
                <w:szCs w:val="24"/>
              </w:rPr>
              <w:t xml:space="preserve">Отдел ГО и ЧС Администрации Курского района Курской области, отдел надзорной деятельности по г. Курску и Курскому району (по согласованию), отдел комитета лесного хозяйства Курской области по Курскому лесничеству (по согласованию),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янского сельсовет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противопожарных мероприятий (обновление противопожарных минерализованных полос, прокладка противопожарных просек, разрывов) на территории лесных массивов, населенных пунктов, садоводческих обществ, находящихся в непосредственной близости от лесных массивов, а также установка шлагбаумов, аншлагов, удаление сухой растительно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4.2019 г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митета лесного хозяйства Курской области по Курскому лесничеству (по согласованию), Курское участковое лесничество Минобороны России (по согласованию), Администрация Полянского сельсовета Курского района Курской области (по согласованию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ъездов пожарных машин к водоисточникам, оборудование естественных и искусственных водоемов площадками, оборудование водонапорных башен устройствами для забора воды для тушения лесных пожар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4.2019 г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янского сельсовета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го района Курской области, МУП ЖКХ «Родник» Кур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контролируемых отжигов сухой травы, обеспечение мер предосторожности по их нераспространению на населенные пункты, проведение разъяснительной работы с сельхозпроизводителями по недопущению сельхозпал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 25.04.2019 г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янского сельсовета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ind w:left="-109" w:right="-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рского района Курской област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противопожарных мероприятий на территории лесного фонда в соответствии с Лесным планом Курской област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митета лесного хозяйства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урской области по Курскому лесничеству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Курское участковое лесничество Минобороны России (по согласованию), </w:t>
            </w:r>
          </w:p>
        </w:tc>
      </w:tr>
      <w:tr>
        <w:trPr>
          <w:trHeight w:val="9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трулирования наиболее пожароопасных участков возникновения лесных пожаров, создание мобильных отрядов добровольных пожарных для ликвидации лесных пожар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янского сельсовета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ind w:left="-109" w:right="-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ого района Курской област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ктивизация работы по предупреждению и пресечению правонарушений, предусмотренных  статьей  63  Закона Курской области от 4 января 2003  № 1-ЗКО «Об административных правонарушениях в Курской области».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янского сельсовета,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Курскому району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дополнительных мер ограничительного характера при повышении класса пожарной опасности в лесах, в том числе по запрету на использование открытого огня и посещение лесо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опасного сезон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янского сельсовета Курского района Курской области,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митета лесного хозяйства Курской области по Курскому лесничеству (по согласованию), Курское участковое лесничество Минобороны России (по согласованию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введения на соответствующих территориях особого противопожарного режима при повышении класса пожарной опасности в лесах до 5 класс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жароопасного сезона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янского сельсовета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го района Курской области</w:t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jc w:val="center"/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40"/>
    </w:rPr>
  </w:style>
  <w:style w:type="character" w:styleId="2">
    <w:name w:val=" Знак Знак2"/>
    <w:basedOn w:val="Style13"/>
    <w:qFormat/>
    <w:rPr>
      <w:sz w:val="16"/>
    </w:rPr>
  </w:style>
  <w:style w:type="character" w:styleId="1">
    <w:name w:val=" Знак Знак1"/>
    <w:basedOn w:val="Style13"/>
    <w:qFormat/>
    <w:rPr>
      <w:sz w:val="26"/>
      <w:szCs w:val="26"/>
    </w:rPr>
  </w:style>
  <w:style w:type="character" w:styleId="Style14">
    <w:name w:val=" Знак Знак"/>
    <w:basedOn w:val="Style13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3:00Z</dcterms:created>
  <dc:creator>ЕДДС Курского района</dc:creator>
  <dc:description/>
  <cp:keywords/>
  <dc:language>en-US</dc:language>
  <cp:lastModifiedBy>User</cp:lastModifiedBy>
  <cp:lastPrinted>2018-03-13T14:44:00Z</cp:lastPrinted>
  <dcterms:modified xsi:type="dcterms:W3CDTF">2019-03-25T08:16:00Z</dcterms:modified>
  <cp:revision>20</cp:revision>
  <dc:subject/>
  <dc:title>Регулярные, даже небольшие выпивки мужчин постепенно приводят к изменениям в половой сфере, повреждением яичек и предстательной железы, перерождению клеток различных органов половой сферы</dc:title>
</cp:coreProperties>
</file>